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Center for Student Success Referral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Referring teacher:__________________________ Date: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udent: _________________________________ Grade: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Area (s) of concern and reasons that the student may be a CSS candid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trategies / Interventions implemented, resul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tudent’s Strength (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tudent’s Weakness (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dicate how the CSS can be of service to this stud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lace a check in front of those items which best describes this student:</w:t>
      </w:r>
    </w:p>
    <w:p>
      <w:pPr>
        <w:pStyle w:val="Normal"/>
        <w:ind w:left="360" w:hanging="0"/>
        <w:rPr/>
      </w:pPr>
      <w:r>
        <w:rPr/>
        <w:t>____</w:t>
        <w:tab/>
        <w:t>This student has been tested for special education placement, but did not meet the qualification guidelines or parents refused the special education servic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</w:t>
        <w:tab/>
        <w:t>This student is new to the district and entered Stone Bank with skills one and a half to two years below grade level.  In the case of primary students, the student entered without readiness skill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</w:t>
        <w:tab/>
        <w:t>This student received a below average score on the third grade reading tes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</w:t>
        <w:tab/>
        <w:t>This student received a below average score on an academic achievement test.  If so which one, and what area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</w:t>
        <w:tab/>
        <w:t>This student has been on academic probation for at least one quarter or has received a D in an academic subject (progress report / report card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</w:t>
        <w:tab/>
        <w:t>This student does not have academic readiness skills.</w:t>
      </w:r>
    </w:p>
    <w:p>
      <w:pPr>
        <w:pStyle w:val="Normal"/>
        <w:ind w:firstLine="360"/>
        <w:rPr/>
      </w:pPr>
      <w:r>
        <w:rPr/>
        <w:t>____</w:t>
        <w:tab/>
        <w:t>This student does not complete assignments accurately without assistanc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16:00:00Z</dcterms:created>
  <dc:creator>gavinzastrow</dc:creator>
  <dc:description/>
  <dc:language>en-US</dc:language>
  <cp:lastModifiedBy>gavinzastrow</cp:lastModifiedBy>
  <dcterms:modified xsi:type="dcterms:W3CDTF">2007-06-01T16:10:00Z</dcterms:modified>
  <cp:revision>1</cp:revision>
  <dc:subject/>
  <dc:title>Center for Student Success Referral</dc:title>
</cp:coreProperties>
</file>